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16"/>
        <w:gridCol w:w="2018"/>
        <w:gridCol w:w="2340"/>
        <w:gridCol w:w="2050"/>
        <w:gridCol w:w="1172"/>
        <w:gridCol w:w="2166"/>
        <w:gridCol w:w="1812"/>
        <w:gridCol w:w="1080"/>
        <w:gridCol w:w="1080"/>
      </w:tblGrid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5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</w:t>
            </w:r>
          </w:p>
          <w:p>
            <w:pPr>
              <w:pStyle w:val="Normal"/>
              <w:jc w:val="both"/>
              <w:rPr/>
            </w:pPr>
            <w:r>
              <w:rPr/>
              <w:t>(вид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изд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</w:t>
            </w:r>
          </w:p>
          <w:p>
            <w:pPr>
              <w:pStyle w:val="Normal"/>
              <w:jc w:val="both"/>
              <w:rPr/>
            </w:pPr>
            <w:r>
              <w:rPr/>
              <w:t>(ви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грам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рамо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Горец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азбу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Г.Горец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Кана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Зелен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Зелен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Зелен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Ладыженск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Ладыже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Ладыженск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Т. Бар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Ладыженск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Т.Бар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 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Ладыженск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.Ю. Макси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 язы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Ладыженск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Бархуд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Ф.Климанова,</w:t>
            </w:r>
          </w:p>
          <w:p>
            <w:pPr>
              <w:pStyle w:val="Normal"/>
              <w:rPr/>
            </w:pPr>
            <w:r>
              <w:rPr/>
              <w:t>В.Г.Горец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ая ре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Ф.Климанова,</w:t>
            </w:r>
          </w:p>
          <w:p>
            <w:pPr>
              <w:pStyle w:val="Normal"/>
              <w:rPr/>
            </w:pPr>
            <w:r>
              <w:rPr/>
              <w:t>В.Г.Горец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ая ре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Ф.Климанова,</w:t>
            </w:r>
          </w:p>
          <w:p>
            <w:pPr>
              <w:pStyle w:val="Normal"/>
              <w:rPr/>
            </w:pPr>
            <w:r>
              <w:rPr/>
              <w:t>В.Г.Горец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ая ре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Ф.Климанова,</w:t>
            </w:r>
          </w:p>
          <w:p>
            <w:pPr>
              <w:pStyle w:val="Normal"/>
              <w:rPr/>
            </w:pPr>
            <w:r>
              <w:rPr/>
              <w:t>В.Г.Горец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ая ре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.Белень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Снежн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.Белень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Снежн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.Белень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Снежн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.Белень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Снежн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Я.Коров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Я.Коро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Мор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И.Мо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Мор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И.Мо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Мор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И.Мо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Мор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И.Мо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школ, гимназий, лицеев по математик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. Кузнец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Я.Вилен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школ, гимназий, лицеев по математик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. Кузнец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Я.Вилен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еб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школ, гимназий, лицеев по математик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. Кузнец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ебр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Н,Макары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школ, гимназий, лицеев по математик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. Кузнец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Н.Макары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школ, гимназий, лицеев по математик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. Кузнец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Н.Макары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метрии 7-9 к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Бурмистр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Атанас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метрии 7-9 к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Бурмистр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Атанас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метрии 7-9 к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Бурмистр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Атанас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информатике и информационным технология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Семе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Горя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информатике и информационным технология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Семе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Горя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и ИКТ учебная программ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 Бос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Горя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и ИКТ учебная программ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 Бос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Горя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Древнего ми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Вигасин, Г.И.Го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редних ве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Агибалов, Г.М.Дон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с древнейших времен до конца до конца 16 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стор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Юдовская, П.А.Бар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конца16-18 в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стория 19 начало 20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 19 начало 20 в</w:t>
            </w:r>
          </w:p>
          <w:p>
            <w:pPr>
              <w:pStyle w:val="Normal"/>
              <w:rPr/>
            </w:pPr>
            <w:r>
              <w:rPr/>
              <w:t>Всеобщая История нового време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Юдовская. П.А.Бар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ая история зарубежных стра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Сороко-Цю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ссии </w:t>
            </w:r>
          </w:p>
          <w:p>
            <w:pPr>
              <w:pStyle w:val="Normal"/>
              <w:rPr/>
            </w:pPr>
            <w:r>
              <w:rPr/>
              <w:t>20 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Боголю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Боголю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графии 6-10 к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Душин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географ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П.Дронов Л.Е. Савельева Е. М. Домогацк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графии 6-10 к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Душин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Материки. Океаны. Стран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Душина, В.А.Кори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графии 6-10 к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Душин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афия России. Природа. Насел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Дронов, И.И.Лобжанидз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графии 6-10 к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Душин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Росс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Др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- 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графии 6-10 к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Душин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Белгород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 1- 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Шевч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Л.Шевч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 1- 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Шевч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Л.Шевч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 1- 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Шевч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Л.Шевч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 1- 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Шевч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Скоробогатов, Т.В.Рыж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-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 1- 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Шевч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Скоробогатов,</w:t>
            </w:r>
          </w:p>
          <w:p>
            <w:pPr>
              <w:pStyle w:val="Normal"/>
              <w:rPr/>
            </w:pPr>
            <w:r>
              <w:rPr/>
              <w:t>Т.В.Рыж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вокруг на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Плеш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вокруг на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Плеш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вокруг на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Плеш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вокруг на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Плеш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овед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по природоведению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А. Плешаков, Н. И. Сон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оведение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И. Со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по биолог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Сонин, В.В.Захаров, Е. Т. Захар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. Живой организ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И. Со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по биолог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Сонин, В.В.Захаров, Е. Т. Захар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живых организм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И. Со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по биолог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Сонин, В.В.Захаров, Е. Т. Захар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. Человек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И. Со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по биолог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Сонин, В.В.Захаров, Е. Т. Захар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. Общие закономер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И. Со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для общеобразовательных учреждений по физике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ёрышк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В.Пёрыш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для общеобразовательных учреждений по физике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ёрышк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ерыш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для общеобразовательных учреждений по физике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ёрышк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ерыш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м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Химия. 8-11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И. Габрусе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С. Габриел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м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Химия. 8-11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И. Габрусе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С. Габриел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образительное искусство и художественный труд» 1-9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М.Неменский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-прикладное искусство в жизни чело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Горяева О.В.Остр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образительное искусство и художественный труд» 1-9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М.Неменский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в жизни чело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Неме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образительное искусство и художественный труд» 1-9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М.Неменский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айн и архитектура в жизни чело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итерских Г.Е.Гу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32" w:leader="none"/>
              </w:tabs>
              <w:rPr/>
            </w:pPr>
            <w:r>
              <w:rPr/>
              <w:tab/>
              <w:t>12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Программы общеобразовательных учреж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.Кабалевс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ская Е.Д., Сергеева Г.П.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Программы общеобразовательных учреж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.Кабалевс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ская Е.Д., Сергеева Г.П.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Программы общеобразовательных учреж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.Кабалевс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ская Е.Д., Сергеева Г.П.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Программы общеобразовательных учреж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.Кабалевс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ская Е.Д., Сергеева Г.П.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Программы общеобразовательных учреж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.Кабалевс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Т.И., Алеев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Программы общеобразовательных учреж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.Кабалевс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Т.И., Алеев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Программы общеобразовательных учреж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.Кабалевс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Т.И., Алеев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друг – физкультура.   1–4 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х В.И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5-7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Ля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.                                         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Я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5-7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Ля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.                                         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, Зданевич А.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ОБ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ы безопасности жизнедеятельности 5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Фролов, Е.Н.Литвинов, А.Т.Смир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ОБ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 6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Фролов, Е.Н.Литвинов, А.Т.Смир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ОБ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безопасности жизнедеятельности 7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Фролов, Е.Н.Литвинов, А.Т.Смир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ОБ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 8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Фролов, Е.Н.Литвинов, А.Т.Смир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ОБ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 9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Фролов, Е.Н.Литвинов, А.Т.Смир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(универсальная линия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Н.Правдюк</w:t>
            </w:r>
          </w:p>
          <w:p>
            <w:pPr>
              <w:pStyle w:val="Normal"/>
              <w:rPr/>
            </w:pPr>
            <w:r>
              <w:rPr/>
              <w:t>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начального и общего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Хохлова, П.С.СамородскийН.В.Синица, В.Д.Симон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(универсальная линия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Н.Правдюк</w:t>
            </w:r>
          </w:p>
          <w:p>
            <w:pPr>
              <w:pStyle w:val="Normal"/>
              <w:jc w:val="both"/>
              <w:rPr/>
            </w:pPr>
            <w:r>
              <w:rPr/>
              <w:t>Н.В.Синица</w:t>
            </w:r>
          </w:p>
          <w:p>
            <w:pPr>
              <w:pStyle w:val="Normal"/>
              <w:jc w:val="both"/>
              <w:rPr/>
            </w:pPr>
            <w:r>
              <w:rPr/>
              <w:t>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начального и общего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Хохлова, П.С.СамородскийН.В.Синица, В.Д.Симон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(универсальная линия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С.Самородский В.Д.Симон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начального и общего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Хохлова, П.С.СамородскийН.В.Синица, В.Д.Симон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(универсальная линия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ред. В.Д.Симоненко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3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47:00Z</dcterms:created>
  <dc:creator>USER2</dc:creator>
  <dc:description/>
  <cp:keywords/>
  <dc:language>en-US</dc:language>
  <cp:lastModifiedBy>user3</cp:lastModifiedBy>
  <cp:lastPrinted>2011-08-16T14:26:00Z</cp:lastPrinted>
  <dcterms:modified xsi:type="dcterms:W3CDTF">2011-08-16T10:27:00Z</dcterms:modified>
  <cp:revision>31</cp:revision>
  <dc:subject/>
  <dc:title/>
</cp:coreProperties>
</file>