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К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16"/>
        <w:gridCol w:w="2018"/>
        <w:gridCol w:w="2340"/>
        <w:gridCol w:w="2050"/>
        <w:gridCol w:w="1172"/>
        <w:gridCol w:w="2166"/>
        <w:gridCol w:w="1812"/>
        <w:gridCol w:w="1080"/>
        <w:gridCol w:w="1080"/>
      </w:tblGrid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5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</w:t>
            </w:r>
          </w:p>
          <w:p>
            <w:pPr>
              <w:pStyle w:val="Normal"/>
              <w:jc w:val="both"/>
              <w:rPr/>
            </w:pPr>
            <w:r>
              <w:rPr/>
              <w:t>(вид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изда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</w:t>
            </w:r>
          </w:p>
          <w:p>
            <w:pPr>
              <w:pStyle w:val="Normal"/>
              <w:jc w:val="both"/>
              <w:rPr/>
            </w:pPr>
            <w:r>
              <w:rPr/>
              <w:t>(вид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и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грамо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грамо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Горец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азбу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Г.Горец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Зелен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Зе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Зелен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Зе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Зелен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Зе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Зелен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М.Зе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язык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Ладыженск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Ладыже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язык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Ладыженск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Т. Бар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язык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Ладыженск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Т.Бар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 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 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язык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Ладыженск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.Ю. Макси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 язы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язык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Ладыженск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Бархуд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Ф.Климанова,</w:t>
            </w:r>
          </w:p>
          <w:p>
            <w:pPr>
              <w:pStyle w:val="Normal"/>
              <w:rPr/>
            </w:pPr>
            <w:r>
              <w:rPr/>
              <w:t>В.Г.Горец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ая ре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М.Зе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Ф.Климанова,</w:t>
            </w:r>
          </w:p>
          <w:p>
            <w:pPr>
              <w:pStyle w:val="Normal"/>
              <w:rPr/>
            </w:pPr>
            <w:r>
              <w:rPr/>
              <w:t>В.Г.Горец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ая ре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М.Зе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Ф.Климанова,</w:t>
            </w:r>
          </w:p>
          <w:p>
            <w:pPr>
              <w:pStyle w:val="Normal"/>
              <w:rPr/>
            </w:pPr>
            <w:r>
              <w:rPr/>
              <w:t>В.Г.Горец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ая ре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М.Зе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Ф.Климанова,</w:t>
            </w:r>
          </w:p>
          <w:p>
            <w:pPr>
              <w:pStyle w:val="Normal"/>
              <w:rPr/>
            </w:pPr>
            <w:r>
              <w:rPr/>
              <w:t>В.Г.Горец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ая ре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М.Зе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ератур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.Белень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А.Снежн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ератур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.Белень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А.Снежн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ератур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.Белень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А.Снежн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ератур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Я.Коров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CC"/>
              </w:rPr>
            </w:pPr>
            <w:r>
              <w:rPr/>
              <w:t>В.Я.Коро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ератур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Я.Коров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Я.Коро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глийский с удовольствием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 Биболет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с удовольствие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З Биболе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глийский с удовольствием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 Биболет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с удовольствие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З Биболе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глийский с удовольствием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 Биболет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с удовольствие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З Биболе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глийский с удовольствием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 Биболет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с удовольствие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З Биболе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глийский с удовольствием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 Биболет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с удовольствие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З Биболе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глийский с удовольствием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 Биболет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с удовольствие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З Биболе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с удовольствием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 Биболет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с удовольствие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З Биболе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с удовольствием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 Биболет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с удовольствие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З Биболе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 1-4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Мор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И.Мо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 1-4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Мор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И.Мо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 1-4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Мор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И.Мо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 1-4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Мор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И.Мо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школ, гимназий, лицеев по математик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. Кузнец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Я.Виленк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школ, гимназий, лицеев по математик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. Кузнец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Я.Виленк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геб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школ, гимназий, лицеев по математик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. Кузнец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гебр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Н,Макары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школ, гимназий, лицеев по математик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. Кузнец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Н.Макары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школ, гимназий, лицеев по математик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. Кузнец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Н.Макары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геометрии 7-9 к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Бурмистр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Атанася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геометрии 7-9 к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Бурмистр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я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Атанася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геометрии 7-9 к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Бурмистр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Атанася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информатике и информационным технология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Семе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Горя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информатике и информационным технология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Семе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Горя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информатике и информационным технология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 Бос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Горя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и ИКТ учебная программа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 Бос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Горя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и ИКТ учебная программа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 Бос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Горя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и ИКТ учебная программа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 Бос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Горя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и ИКТ учебная программа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 Бос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Горя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Древнего ми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Вигасин, Г.И.Год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редних век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Агибалов, Г.М.Дон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 с древнейших времен до конца до конца 16 ве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истор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Юдовская, П.А.Бар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 конца16-18 в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история 19 начало 20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 19 начало 20 в</w:t>
            </w:r>
          </w:p>
          <w:p>
            <w:pPr>
              <w:pStyle w:val="Normal"/>
              <w:rPr/>
            </w:pPr>
            <w:r>
              <w:rPr/>
              <w:t>Всеобщая История нового времен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Юдовская. П.А.Бар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ая история зарубежных стра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Заглад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 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оссии </w:t>
            </w:r>
          </w:p>
          <w:p>
            <w:pPr>
              <w:pStyle w:val="Normal"/>
              <w:rPr/>
            </w:pPr>
            <w:r>
              <w:rPr/>
              <w:t>20 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Н.Боголю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. 5-9 классы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Н.Боголю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географии 6-10 к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Душин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географ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П.Дронов Л.Е. Савельева Е. М. Домогацки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географии 6-10 к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Душин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. Материки. Океаны. Стран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Душина, В.А.Кори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географии 6-10 к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Душин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афия России. Природа. Населе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Дронов, И.И.Лобжанидз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географии 6-10 к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Душин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Росс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Др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- 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географии 6-10 к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Душин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Белгород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культура 1- 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Шевченк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ая куль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Л.Шевч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культура 1- 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Шевченк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ая куль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Л.Шевч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культура 1- 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Шевченк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ая куль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Л.Шевч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культура 1- 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Шевченк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куль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Скоробогатов, Т.В.Рыж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-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культура 1- 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Шевченк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куль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Скоробогатов,</w:t>
            </w:r>
          </w:p>
          <w:p>
            <w:pPr>
              <w:pStyle w:val="Normal"/>
              <w:rPr/>
            </w:pPr>
            <w:r>
              <w:rPr/>
              <w:t>Т.В.Рыж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нас 1-4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Плешак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вокруг на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Плеш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нас 1-4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Плешак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вокруг на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Плеш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нас 1-4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Плешак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вокруг на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Плеш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нас 1-4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Плешак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вокруг на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Плеш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овед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по природоведению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А. Плешаков, Н. И. Сони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оведение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И. Сон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лог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по биолог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И.Сонин, В.В.Захаров, Е. Т. Захар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. Живой организ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И. Сон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лог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по биолог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И.Сонин, В.В.Захаров, Е. Т. Захар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живых организм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И. Сон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лог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по биолог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И.Сонин, В.В.Захаров, Е. Т. Захар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. Человек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И. Сон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лог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по биолог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И.Сонин, В.В.Захаров, Е. Т. Захар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. Общие закономер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И. Сон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для общеобразовательных учреждений по физике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Пёрышки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В.Пёрышк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для общеобразовательных учреждений по физике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Пёрышки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Перышк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для общеобразовательных учреждений по физике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Пёрышки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Перышк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им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Химия. 8-11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И. Габрусе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С. Габриеля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им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Химия. 8-11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И. Габрусе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С. Габриеля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Изобразительное искус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«Изобразительное искусство и художественный труд» 1-9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Б.М.Неменский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Декоративно-прикладное искусство в жизни челове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Н.А.Горяева О.В.Остр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Изобразительное искус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«Изобразительное искусство и художественный труд» 1-9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Б.М.Неменский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Искусство в жизни челове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.А.Неме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6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Изобразительное искус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«Изобразительное искусство и художественный труд» 1-9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Б.М.Неменский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Дизайн и архитектура в жизни челове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А.С.Питерских Г.Е.Гу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Программы общеобразовательных учрежд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.Кабалевс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1-4 класс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Ля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ОБ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Смир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ы безопасности жизнедеятельности 5 клас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Фролов, Е.Н.Литвинов, А.Т.Смир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ОБ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Смир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сновы безопасности жизнедеятельности 6 клас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Фролов, Е.Н.Литвинов, А.Т.Смир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ОБ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Смир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ы безопасности жизнедеятельности 7 клас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Фролов, Е.Н.Литвинов, А.Т.Смир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ОБ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Смир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сновы безопасности жизнедеятельности 8 клас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Фролов, Е.Н.Литвинов, А.Т.Смир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ОБ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Смир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сновы безопасности жизнедеятельности 9 клас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Фролов, Е.Н.Литвинов, А.Т.Смир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начального и общего образова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Хохлова, П.С.СамородскийН.В.Синица, В.Д.Симоненк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начального и общего образова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Хохлова, П.С.СамородскийН.В.Синица, В.Д.Симоненк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7 клас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Д.Симон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%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начального и общего образова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Хохлова, П.С.СамородскийН.В.Синица, В.Д.Симоненк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8 клас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Д.Симон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%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3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47:00Z</dcterms:created>
  <dc:creator>USER2</dc:creator>
  <dc:description/>
  <cp:keywords/>
  <dc:language>en-US</dc:language>
  <cp:lastModifiedBy>user3</cp:lastModifiedBy>
  <cp:lastPrinted>2010-07-15T13:17:00Z</cp:lastPrinted>
  <dcterms:modified xsi:type="dcterms:W3CDTF">2011-06-11T09:00:00Z</dcterms:modified>
  <cp:revision>25</cp:revision>
  <dc:subject/>
  <dc:title/>
</cp:coreProperties>
</file>