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иказу от _________ года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35"/>
        <w:gridCol w:w="4680"/>
      </w:tblGrid>
      <w:tr>
        <w:trPr>
          <w:trHeight w:val="2304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образ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Грайворо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М.Л.Кучеряв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осельская основная общеобразовательная  шко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йворонского района Белгоро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А.В.Анпилова</w:t>
            </w:r>
          </w:p>
        </w:tc>
      </w:tr>
      <w:tr>
        <w:trPr>
          <w:trHeight w:val="2304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 территориально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 Роспотребнадзо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елгоро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Яковлевск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Б.Н.Сучалк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4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Управляющего сове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У «Добросельская основная общеобразовательная школ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йворонского района Белгоро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Е.Л.Кривоше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5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на заседании Педагогического </w:t>
            </w:r>
          </w:p>
          <w:p>
            <w:pPr>
              <w:pStyle w:val="Normal"/>
              <w:rPr/>
            </w:pPr>
            <w:r>
              <w:rPr/>
              <w:t>совета школы (протокол от 15.06.2011 г. № 7)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У Ч Е Б Н Ы Й    П Л А 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Добросельская основная общеобразовательная школ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йворонского района Белгоро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на 2011-2012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ОГЛАСОВАНО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дел оценки качества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правления образования администрации Грайворо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992" w:right="2981" w:hanging="0"/>
      <w:jc w:val="both"/>
    </w:pPr>
    <w:rPr>
      <w:rFonts w:ascii="Arial" w:hAnsi="Arial" w:cs="Arial"/>
      <w:sz w:val="1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0:41:00Z</dcterms:created>
  <dc:creator>USER2</dc:creator>
  <dc:description/>
  <cp:keywords/>
  <dc:language>en-US</dc:language>
  <cp:lastModifiedBy>user3</cp:lastModifiedBy>
  <cp:lastPrinted>2011-08-16T12:41:00Z</cp:lastPrinted>
  <dcterms:modified xsi:type="dcterms:W3CDTF">2011-08-16T08:41:00Z</dcterms:modified>
  <cp:revision>10</cp:revision>
  <dc:subject/>
  <dc:title>Приложение № 1</dc:title>
</cp:coreProperties>
</file>