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Учебный  индивидуальный план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специальных (коррекционных)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занятий  </w:t>
      </w:r>
      <w:r>
        <w:rPr>
          <w:b/>
          <w:color w:val="FF0000"/>
          <w:sz w:val="28"/>
          <w:lang w:val="en-US"/>
        </w:rPr>
        <w:t>VII</w:t>
      </w:r>
      <w:r>
        <w:rPr>
          <w:b/>
          <w:color w:val="FF0000"/>
          <w:sz w:val="28"/>
        </w:rPr>
        <w:t xml:space="preserve"> вида</w:t>
      </w:r>
    </w:p>
    <w:p>
      <w:pPr>
        <w:pStyle w:val="Normal"/>
        <w:jc w:val="center"/>
        <w:rPr/>
      </w:pPr>
      <w:r>
        <w:rPr>
          <w:b/>
          <w:color w:val="FF0000"/>
          <w:sz w:val="28"/>
        </w:rPr>
        <w:t>на 2010-2011 учебный год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4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915"/>
        <w:gridCol w:w="916"/>
        <w:gridCol w:w="916"/>
        <w:gridCol w:w="917"/>
      </w:tblGrid>
      <w:tr>
        <w:trPr>
          <w:trHeight w:val="322" w:hRule="atLeast"/>
          <w:cantSplit w:val="true"/>
        </w:trPr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разовательные области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исло учебных часов в недел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ачальная школ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I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I.</w:t>
            </w:r>
            <w:r>
              <w:rPr>
                <w:b/>
                <w:color w:val="FF0000"/>
              </w:rPr>
              <w:t>Образовательные  курсы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Русский язык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Чтени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темати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родоведе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образительное искусств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зыка и пе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изкульту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хнолог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зыка и движение (ритмика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ксимальная нагруз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чебный  индивидуальный 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ьных (коррекционных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ви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на 2011-2012 учебн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877"/>
        <w:gridCol w:w="879"/>
        <w:gridCol w:w="877"/>
        <w:gridCol w:w="882"/>
      </w:tblGrid>
      <w:tr>
        <w:trPr>
          <w:trHeight w:val="322" w:hRule="atLeast"/>
          <w:cantSplit w:val="true"/>
        </w:trPr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ебных часов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</w:tr>
      <w:tr>
        <w:trPr>
          <w:trHeight w:val="240" w:hRule="atLeast"/>
          <w:cantSplit w:val="true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>Образовательные  к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 развитие реч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витие реч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 пение</w:t>
            </w:r>
          </w:p>
          <w:p>
            <w:pPr>
              <w:pStyle w:val="Normal"/>
              <w:rPr/>
            </w:pPr>
            <w:r>
              <w:rPr/>
              <w:t>Православная 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рудов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ррекцион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логопедические занят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нагруз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учебному план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й (коррекционной) программы  8 вид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1-2012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ый план специальной (коррекционной) программ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разработан на  основе примерного учебного плана для специальных (коррекционных)  образовательных учреждений и класс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вида   и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ля 1-4 клас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обучения  Ильиной Ольги   по специальной (коррекционной)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является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заключение ОПМПК г.Белгорода  №  44 от 13.02.2009 года и № 55 от 20.02.2009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разработке учебного плана для обучения </w:t>
      </w:r>
      <w:r>
        <w:rPr>
          <w:sz w:val="28"/>
          <w:szCs w:val="28"/>
        </w:rPr>
        <w:t xml:space="preserve">по специальной (коррекционной)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 руководствовалась следующими нормативными докумен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о Департамента образования, культуры и молодежной политики Белгородской области № 9-06 /1420 –ВА от 27.04.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тивно-методическое письмо Департамента образования, культуры  и молодежной политики Белгородской области «Создание условий для получения образования детьми с ограниченными возможностями здоровья и детьми – инвалидами в 2008 – 2009 учебном году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структивное письмо Министерства общего и профессионального образования РФ от 04.09.97 № 48 «О специфике деятельности специальных (коррекционных) образовательных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Инструктивно-методическое письмо Департамента образования ,культуры  и молодежной политики Белгородской области</w:t>
      </w:r>
      <w:hyperlink r:id="rId2">
        <w:r>
          <w:rPr>
            <w:rStyle w:val="InternetLink"/>
            <w:color w:val="FF0000"/>
            <w:sz w:val="28"/>
            <w:szCs w:val="28"/>
            <w:u w:val="none"/>
          </w:rPr>
          <w:t xml:space="preserve"> «Создание условий успешной интеграции детей с ограниченными возможностями здоровья в образовательную среду по месту жительства в 2010-2011 учебном году». </w:t>
        </w:r>
      </w:hyperlink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t">
    <w:name w:val="b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kps.bsu.edu.ru/source/news/integrac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1:00Z</dcterms:created>
  <dc:creator>user3</dc:creator>
  <dc:description/>
  <cp:keywords/>
  <dc:language>en-US</dc:language>
  <cp:lastModifiedBy>Алла</cp:lastModifiedBy>
  <cp:lastPrinted>2010-07-15T11:59:00Z</cp:lastPrinted>
  <dcterms:modified xsi:type="dcterms:W3CDTF">2011-06-10T10:32:00Z</dcterms:modified>
  <cp:revision>19</cp:revision>
  <dc:subject/>
  <dc:title/>
</cp:coreProperties>
</file>