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ый  индивидуальн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ьных (коррекционных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ви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на 2011-2012 учебн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605"/>
      </w:tblGrid>
      <w:tr>
        <w:trPr>
          <w:trHeight w:val="322" w:hRule="atLeast"/>
          <w:cantSplit w:val="true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ебных часов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</w:tr>
      <w:tr>
        <w:trPr>
          <w:trHeight w:val="240" w:hRule="atLeast"/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>Образовательные  к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 развитие реч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витие реч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 п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рудов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учебному план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й (коррекционной) программы  8 вид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1-2012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ый план специальной (коррекционной) программ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разработан на  основе примерного учебного плана для специальных (коррекционных)  образовательных учреждений и класс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вида   и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ля 1-4 клас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обучения  Ильиной Ольги   по специальной (коррекционной)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ение №  552  центральной межведомственной психолого-медико-педагогической комиссии  г.Белгорода  от 17.07.2010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 разработке учебного плана для обучения </w:t>
      </w:r>
      <w:r>
        <w:rPr>
          <w:sz w:val="28"/>
          <w:szCs w:val="28"/>
        </w:rPr>
        <w:t xml:space="preserve">по специальной (коррекционной)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 руководствовалась следующими нормативными докумен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о Департамента образования, культуры и молодежной политики Белгородской области № 9-06 /1420 –ВА от 27.04.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тивно-методическое письмо Департамента образования, культуры  и молодежной политики Белгородской области «Создание условий для получения образования детьми с ограниченными возможностями здоровья и детьми – инвалидами в 2008 – 2009 учебном году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структивное письмо Министерства общего и профессионального образования РФ от 04.09.97 № 48 «О специфике деятельности специальных (коррекционных) образовательных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- Приказ Департамента образования, культуры и молодежной политики Белгородской области от 01.07.2011 г. № 1922 «О внесении изменений в приказ управления образования и науки Белгородской области от 23 июня 2006 года № 1021 «Об утверждении базисного учебного плана для специальных (коррекционных) общеобразовательных учреждений и классов </w:t>
      </w:r>
      <w:r>
        <w:rPr>
          <w:szCs w:val="28"/>
          <w:lang w:val="en-US"/>
        </w:rPr>
        <w:t>VII</w:t>
      </w:r>
      <w:r>
        <w:rPr>
          <w:szCs w:val="28"/>
        </w:rPr>
        <w:t xml:space="preserve"> и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видов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t">
    <w:name w:val="b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4:00Z</dcterms:created>
  <dc:creator>user3</dc:creator>
  <dc:description/>
  <cp:keywords/>
  <dc:language>en-US</dc:language>
  <cp:lastModifiedBy>user3</cp:lastModifiedBy>
  <cp:lastPrinted>2011-08-16T14:22:00Z</cp:lastPrinted>
  <dcterms:modified xsi:type="dcterms:W3CDTF">2011-08-16T10:23:00Z</dcterms:modified>
  <cp:revision>3</cp:revision>
  <dc:subject/>
  <dc:title/>
</cp:coreProperties>
</file>