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довой календарный график общеобразовательного учреждения</w:t>
      </w:r>
    </w:p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в 1 классе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280"/>
        <w:gridCol w:w="2270"/>
        <w:gridCol w:w="3773"/>
      </w:tblGrid>
      <w:tr>
        <w:trPr>
          <w:trHeight w:val="28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годи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(количество учебных недель)</w:t>
            </w:r>
          </w:p>
        </w:tc>
      </w:tr>
      <w:tr>
        <w:trPr>
          <w:trHeight w:val="420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четвер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четверти</w:t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во  2-4 классах</w:t>
      </w:r>
    </w:p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280"/>
        <w:gridCol w:w="2270"/>
        <w:gridCol w:w="3773"/>
      </w:tblGrid>
      <w:tr>
        <w:trPr>
          <w:trHeight w:val="28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годи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(количество учебных недель)</w:t>
            </w:r>
          </w:p>
        </w:tc>
      </w:tr>
      <w:tr>
        <w:trPr>
          <w:trHeight w:val="420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четвер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четверти</w:t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во  5-8 классах</w:t>
      </w:r>
    </w:p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280"/>
        <w:gridCol w:w="2270"/>
        <w:gridCol w:w="3773"/>
      </w:tblGrid>
      <w:tr>
        <w:trPr>
          <w:trHeight w:val="28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годи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(количество учебных недель)</w:t>
            </w:r>
          </w:p>
        </w:tc>
      </w:tr>
      <w:tr>
        <w:trPr>
          <w:trHeight w:val="420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четвер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четверти</w:t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в 9 классе</w:t>
      </w:r>
    </w:p>
    <w:p>
      <w:pPr>
        <w:pStyle w:val="Normal"/>
        <w:shd w:fill="FFFFFF" w:val="clear"/>
        <w:spacing w:lineRule="exact" w:line="245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280"/>
        <w:gridCol w:w="2270"/>
        <w:gridCol w:w="3773"/>
      </w:tblGrid>
      <w:tr>
        <w:trPr>
          <w:trHeight w:val="28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годи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(количество учебных недель)</w:t>
            </w:r>
          </w:p>
        </w:tc>
      </w:tr>
      <w:tr>
        <w:trPr>
          <w:trHeight w:val="420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четвер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четверти</w:t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843"/>
        <w:gridCol w:w="2552"/>
        <w:gridCol w:w="2629"/>
      </w:tblGrid>
      <w:tr>
        <w:trPr>
          <w:trHeight w:val="379" w:hRule="exact"/>
        </w:trPr>
        <w:tc>
          <w:tcPr>
            <w:tcW w:w="723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каникул в течение учебного года:</w:t>
            </w:r>
          </w:p>
        </w:tc>
        <w:tc>
          <w:tcPr>
            <w:tcW w:w="2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ику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каникул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нях</w:t>
            </w:r>
          </w:p>
        </w:tc>
      </w:tr>
      <w:tr>
        <w:trPr>
          <w:trHeight w:val="41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8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каникулы для 1 классо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kinsoku w:val="false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kinsoku w:val="false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kinsoku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жим работы дошкольных групп: пятидневная рабочая неделя; длительность работы – 10,5 часов, с 7.30 до 18 часов.</w:t>
      </w:r>
    </w:p>
    <w:p>
      <w:pPr>
        <w:pStyle w:val="Normal"/>
        <w:shd w:fill="FFFFFF" w:val="clear"/>
        <w:kinsoku w:val="false"/>
        <w:ind w:firstLine="708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 классов установлена пятидневная учебная неделя, для обучающихся  2 – 9 классов - шестидневная учебная неделя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Количество классов-комплектов и их наполняемость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1-я ступень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-й класс – 5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-й класс – 7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3-й класс – 6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4-й класс –5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оличество классов-комплектов: 2  – 23 обуч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2-я ступень: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5-й класс – 2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6-й класс – 6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7-й класс – 0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8-й класс – 8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-й класс – 4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оличество классов-комплектов: 4 – 20 обуч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лассов  с профильным и углубленным изучением предметов не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Режим ГПД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30 – 13.00 – обед. Прогулка на свежем воздухе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00 – 13.35 – самоподготовка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35 – 14.05 – игры на свежем воздухе. Воспитательное мероприятие по плану.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05 – 15.10 – самоподготовка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Занятия в школе проходят в одну смену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учебных занятий в 9 часов 00 минут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ов: для 1-х классов:  сентябрь - декабрь– 35 минут; январь – май -45 минут; для 2-9-х классов – 45 минут.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1 класса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I –ІІ четверть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35 -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35-9.45 – 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10.20</w:t>
      </w:r>
      <w:r>
        <w:rPr>
          <w:rFonts w:cs="Times New Roman" w:ascii="Times New Roman" w:hAnsi="Times New Roman"/>
          <w:sz w:val="28"/>
          <w:szCs w:val="28"/>
        </w:rPr>
        <w:t xml:space="preserve"> – 2-й урок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20-11.00 – динамическая пауза 4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35 – 3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35-11.45 – 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45-12.20 – 4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20-12.30 –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30 -13.0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IIІ-IV четверть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09.55 – перемена 1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1.00 – перемена 20 минут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45 – 3-й урок</w:t>
      </w:r>
    </w:p>
    <w:p>
      <w:pPr>
        <w:pStyle w:val="Normal"/>
        <w:shd w:fill="FFFFFF" w:val="clear"/>
        <w:spacing w:lineRule="exact" w:line="250" w:before="10" w:after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45-12.25 – динамическая пауза 4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25-13.1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10-13.20 – перемена 1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20-14.0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2-9 классов (понедельник-пяница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9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0.50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50-11.35 – 3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35-11.55 – перемена 2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55-12.4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40-13.00 – большая перемена 20 минут (обед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00-13.45 – 5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45-13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3.55-14.40 – 6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40-14.50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4.50-15.35 – 7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Расписание звонков для 2-9 классов (суббота)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00-9.45 – 1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45-9.55 – перемена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.55-10.40 – 2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40-11.00 – перемена 20 минут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00-11.45 – 3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11.45-11.55 – перемена 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55-12.40 – 4-й урок</w:t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 начинается 1 сентября. Продолжительность учебного года составляет:- в первом классе – 33 недели, во 2-4 классах –35 недель, в 5-8-х классах -  35 недель, в 9 классе - 34 недели без учёта ГИ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промежуточной и  государственной (итоговой) аттест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обучающихся 5-8 классов проводится в форме устных и письменных переводных экзаменов, </w:t>
      </w:r>
      <w:r>
        <w:rPr>
          <w:rFonts w:cs="Times New Roman" w:ascii="Times New Roman" w:hAnsi="Times New Roman"/>
          <w:bCs/>
          <w:sz w:val="28"/>
          <w:szCs w:val="28"/>
        </w:rPr>
        <w:t>зачетов,</w:t>
      </w:r>
      <w:r>
        <w:rPr>
          <w:rFonts w:cs="Times New Roman" w:ascii="Times New Roman" w:hAnsi="Times New Roman"/>
          <w:sz w:val="28"/>
          <w:szCs w:val="28"/>
        </w:rPr>
        <w:t xml:space="preserve"> собеседований, </w:t>
      </w:r>
      <w:r>
        <w:rPr>
          <w:rFonts w:cs="Times New Roman" w:ascii="Times New Roman" w:hAnsi="Times New Roman"/>
          <w:bCs/>
          <w:sz w:val="28"/>
          <w:szCs w:val="28"/>
        </w:rPr>
        <w:t>защиты творческой работы, тестирования, итоговой контрольной работы и других</w:t>
      </w:r>
      <w:r>
        <w:rPr>
          <w:rFonts w:cs="Times New Roman" w:ascii="Times New Roman" w:hAnsi="Times New Roman"/>
          <w:sz w:val="28"/>
          <w:szCs w:val="28"/>
        </w:rPr>
        <w:t>. Переводные экзамены проходят с 26 по 31 м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ая (итоговая) аттестация выпускников Учреждения осуществляется в соответствии с положением о государственной (итоговой) аттестации выпускников общеобразовательных учреждений, утверждаемым Министерством образования и наук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12:00Z</dcterms:created>
  <dc:creator/>
  <dc:description/>
  <cp:keywords/>
  <dc:language>en-US</dc:language>
  <cp:lastModifiedBy>user3</cp:lastModifiedBy>
  <cp:lastPrinted>2011-08-17T11:47:00Z</cp:lastPrinted>
  <dcterms:modified xsi:type="dcterms:W3CDTF">2011-08-17T07:47:00Z</dcterms:modified>
  <cp:revision>13</cp:revision>
  <dc:subject/>
  <dc:title/>
</cp:coreProperties>
</file>